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feeling a strong tendency to monasticism after reading the manu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mumbling "All I wanted to do was to install Xyz OS (TM)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rest of my days reading about partitions and boot secto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the manuals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 for you. This is a step-by-step manual of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order to use Partition Resizer successfully. I hope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asy to follow. You will have to read README.1ST of cours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possible, because you may need it for reference. You should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o. Just remember to take a good look at INCOMPAT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OUBLE.DOC to have it handy in case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precisely. If you need to do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here, you have to read and understand all the proceed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ocuments. This document is complementary to README.1S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it. You're supposed to know all the restric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before reading this document. It's better that you pl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actually performing it. This will help you prepare an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programs needed for emergency. So, before running the progra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prepare your system without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choose which partition you're going to work with. Let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tition "the working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let's take a look at your system (you must follow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for each Operating system you've got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installed, jump to "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95 or later installed, go to "Windows 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DOS. Let's take a look at you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or Scandisk will do fine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ly sure for your disk's surface integrity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I don't know if there are any restri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can use. If you're not absolutely sure for your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apply only to the boot partition. If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the boot partition, skip thi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tricky situation. If you're not an advanced OS/2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know how to reinstall all the boot files,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Resizer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 with DOS, and delete the "bootsect.*" fil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ccidents. You'll have to reinstall the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ished (I don't know, how, I'm not running OS/2 on m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, go to the "Defragmentation Pro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32 or Scandisk for Windows 95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If you're not absolutely sure for your disk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on't face problems running Partition Resizer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member when following the Defragmentation Pro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s 95 suitable Defragmentation Utility, sinc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destroy the long filenames. Also remember that 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 under the multitasking environment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first restart the computer in MS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move Windows NT partitions (you can't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ay), I haven't checked if there are any im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system integrity, but you won't be able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(probably you can fix this afterwards wit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oblems, either with moving a Linux partition, or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. Just create a startup diskette, it may bec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ll, nothing is granted from now on. Things to avoid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partitions created by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or resize bootable partitions (not even DO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sure you can reinstall the appropria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artition Resizer gives you errors concerning these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a good look at the log file if you're an experienced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end me a message with the log file. Don't ru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r if you don't understand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defragmenting your disk takes less than 20-30 minute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 If it takes more than 30 minutes, just skip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 to "Running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process seems too complicated, skip it and go to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"attrib -s -h -r \*.* /s" at your working partition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ice to know which files in your disk are hidden or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, so that you can set their attribute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is your boot partition, run "attrib +s +h +r \io.sys"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bmio.sys for IBM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running Windows 3.1, and ther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386spart.par" in your root directory, delete it (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...). Don't run windows again, until after us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zer. The next time you run windows, you'll have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wapfile (Control Panel/386 Enhanced/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a defragmentation utility (like DOS's defrag or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isk. If you're using Windows 95, you'll have to run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within Windows; any other defragmentation progr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ng filenames. Choose "Full Optimization" as you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. This is not necessary, but it will save time from p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set the file attribut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to the "Running Prepara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ep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it's D-Day. Get a good diskette, check it for bad clu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have missed, and prepare it as written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all the manuals if possible. You might need them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write protect the disk: Partition Resizer has to wri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bootdisks for each operating system you've g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hem if you can't boot after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using OnTrack Disk Manager or any SCS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i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are ready to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tition Res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diskette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any errors or warnings, the best thing to do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errors or warnings,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's main menu. From now on, it's up to you to choo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hangs for too long (it has never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.2, but who knows...) reset it and immediate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restarts before the program finishes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ue to software conflict, power failure or accidental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the program (you'd better read TROUBLE.DOC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you've finished, do not exit the program immediate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ight not be able to boot, so you'll need a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or Windows 95 installed, jump to "DOS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 Fin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 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booting from your hard disk. If you're unable to boot,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ot disk you created. Then change to your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OS partitions. If you encounter error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they are. If you followed all the precautions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 README.1ST, there shouldn't be any problems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. Someone told me that he lost all his dat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. Then he told me that he had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ion program running along with presizer, he run mi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Partition Resizer using the old mirror files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, and when he found that he had pressed N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the boot sector, and that his partition was ruin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presizer to undo what he had done... (the funnie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e finally saved his disk! Among others, he performe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format up to 1% (!), an unformat (!!!)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ork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reme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STRUCTIONS CAREFULLY! I didn't write 80K of document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data is OK but you can't boot from your hard disk, ru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problems at all, you're ready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boot your machine now. Boot from a floppy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your drives. If you have any errors, and you follow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l your drives are OK, reinstall the system files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o do this, I've never use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rmal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original installation floppies, and use OS/2'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install boot manager, just as you did when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boot your machine with the boot manager.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disks (the three disks you created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NT) and use the emergency disk to repair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a bootable linux diskette. If you're u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you used for the installation, at the lilo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unt root=/dev/hd??", where /dev/hd?? is the linux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run liloconfig. Make any changes to the lilo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nstall l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simple: Reinstall system/boot files, check integrity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add or correct to this documen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zeleps@usa.net) with your suggestions. This documen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 will add more details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Zel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